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sz w:val="18"/>
          <w:szCs w:val="28"/>
        </w:rPr>
        <w:t xml:space="preserve">LISTA KONTROLNA - KRYTERIA WYBORU PODMIOTU PRZETWARZAJĄCEGO, </w:t>
        <w:br/>
        <w:t>KTÓREMU POWIERZAJĄCY ZAMIERZA POWIERZYĆ PRZETWARZANIE DANYCH OSOBOWYCH</w:t>
      </w:r>
    </w:p>
    <w:p>
      <w:pPr>
        <w:pStyle w:val="Normal"/>
        <w:tabs>
          <w:tab w:val="clear" w:pos="709"/>
          <w:tab w:val="left" w:pos="5236" w:leader="none"/>
        </w:tabs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Vrinda" w:ascii="Verdana" w:hAnsi="Verdana"/>
          <w:sz w:val="18"/>
          <w:szCs w:val="18"/>
        </w:rPr>
        <w:t>Niniejsze kryteria stworzone zostały w celu wstępnej weryfikacji podmiotu przetwarzającego, w zakresie spełniania przez niego podstawowych wymogów RODO.</w:t>
      </w:r>
    </w:p>
    <w:p>
      <w:pPr>
        <w:pStyle w:val="Normal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rinda" w:ascii="Verdana" w:hAnsi="Verdana"/>
          <w:sz w:val="18"/>
          <w:szCs w:val="18"/>
        </w:rPr>
        <w:t>Kryteria wyboru podmiotu przetwarzającego oparte zostały o:</w:t>
      </w:r>
    </w:p>
    <w:p>
      <w:pPr>
        <w:pStyle w:val="Normal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20" w:right="-1" w:hanging="360"/>
        <w:contextualSpacing w:val="false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  <w:t>art. 28 ust. 1 RODO, zgodnie z którym „</w:t>
      </w:r>
      <w:r>
        <w:rPr>
          <w:rFonts w:cs="Vrinda" w:ascii="Verdana" w:hAnsi="Verdana"/>
          <w:i/>
          <w:sz w:val="18"/>
          <w:szCs w:val="18"/>
        </w:rPr>
        <w:t xml:space="preserve">1. Jeżeli przetwarzanie ma być dokonywane </w:t>
        <w:br/>
        <w:t>w imieniu administratora, korzysta on wyłącznie z usług takich podmiotów przetwarzających, które zapewniają wystarczające gwarancje wdrożenia odpowiednich środków technicznych i organizacyjnych, by przetwarzanie spełniało wymogi niniejszego rozporządzenia i chroniło prawa osób, których dane dotyczą</w:t>
      </w:r>
      <w:r>
        <w:rPr>
          <w:rFonts w:cs="Vrinda" w:ascii="Verdana" w:hAnsi="Verdana"/>
          <w:sz w:val="18"/>
          <w:szCs w:val="18"/>
        </w:rPr>
        <w:t xml:space="preserve">” oraz </w:t>
      </w:r>
    </w:p>
    <w:p>
      <w:pPr>
        <w:pStyle w:val="Akapitzlist"/>
        <w:ind w:left="425" w:right="425" w:hanging="0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20" w:right="-1" w:hanging="360"/>
        <w:contextualSpacing w:val="false"/>
        <w:jc w:val="both"/>
        <w:rPr/>
      </w:pPr>
      <w:r>
        <w:rPr>
          <w:rFonts w:cs="Vrinda" w:ascii="Verdana" w:hAnsi="Verdana"/>
          <w:sz w:val="18"/>
          <w:szCs w:val="18"/>
        </w:rPr>
        <w:t>motyw 81 RODO, zgodnie z którym: „</w:t>
      </w:r>
      <w:r>
        <w:rPr>
          <w:rFonts w:cs="Vrinda" w:ascii="Verdana" w:hAnsi="Verdana"/>
          <w:i/>
          <w:iCs/>
          <w:sz w:val="18"/>
          <w:szCs w:val="18"/>
        </w:rPr>
        <w:t xml:space="preserve">(81) </w:t>
      </w:r>
      <w:r>
        <w:rPr>
          <w:rFonts w:cs="Vrinda" w:ascii="Verdana" w:hAnsi="Verdana"/>
          <w:i/>
          <w:sz w:val="18"/>
          <w:szCs w:val="18"/>
        </w:rPr>
        <w:t xml:space="preserve">Aby zapewnić przestrzeganie wymogów niniejszego rozporządzenia w przypadku przetwarzania, którego w imieniu administratora ma dokonać podmiot przetwarzający, administrator powinien, powierzając podmiotowi przetwarzającemu czynności przetwarzania, korzystać z usług wyłącznie podmiotów przetwarzających, które zapewniają wystarczające gwarancje – </w:t>
        <w:br/>
        <w:t xml:space="preserve">w szczególności jeżeli chodzi o wiedzę fachową, wiarygodność i zasoby – wdrożenia środków technicznych i organizacyjnych odpowiadających wymogom niniejszego rozporządzenia, w tym wymogom bezpieczeństwa przetwarzania. Stosowanie przez podmiot przetwarzający zatwierdzonego kodeksu postępowania lub zatwierdzonego mechanizmu certyfikacji może posłużyć za element wykazujący wywiązywanie się </w:t>
        <w:br/>
        <w:t>z obowiązków administratora</w:t>
      </w:r>
      <w:r>
        <w:rPr>
          <w:rFonts w:cs="Vrinda" w:ascii="Verdana" w:hAnsi="Verdana"/>
          <w:sz w:val="18"/>
          <w:szCs w:val="18"/>
        </w:rPr>
        <w:t>”.</w:t>
      </w:r>
    </w:p>
    <w:p>
      <w:pPr>
        <w:pStyle w:val="Normal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rinda"/>
          <w:sz w:val="18"/>
          <w:szCs w:val="18"/>
        </w:rPr>
      </w:pPr>
      <w:bookmarkStart w:id="0" w:name="_LISTA_KONTROLNA_-"/>
      <w:bookmarkEnd w:id="0"/>
      <w:r>
        <w:rPr>
          <w:rFonts w:cs="Vrinda" w:ascii="Verdana" w:hAnsi="Verdana"/>
          <w:sz w:val="18"/>
          <w:szCs w:val="18"/>
        </w:rPr>
        <w:t xml:space="preserve">DANE PODMIOTU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67551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0pt;mso-wrap-distance-top:0pt;mso-wrap-distance-bottom:0pt;margin-top:0.15pt;mso-position-vertical-relative:text;margin-left:162.65pt;mso-position-horizontal:righ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  <w:t>PRZETWARZAJĄCEGO</w:t>
      </w:r>
    </w:p>
    <w:p>
      <w:pPr>
        <w:pStyle w:val="Normal"/>
        <w:rPr/>
      </w:pPr>
      <w:r>
        <w:rPr>
          <w:rFonts w:cs="Vrinda" w:ascii="Verdana" w:hAnsi="Verdana"/>
          <w:sz w:val="18"/>
          <w:szCs w:val="18"/>
        </w:rPr>
        <w:t xml:space="preserve">(dalej również </w:t>
      </w:r>
      <w:r>
        <w:rPr>
          <w:rFonts w:cs="Vrinda" w:ascii="Verdana" w:hAnsi="Verdana"/>
          <w:b/>
          <w:bCs/>
          <w:sz w:val="18"/>
          <w:szCs w:val="18"/>
        </w:rPr>
        <w:t>PP</w:t>
      </w:r>
      <w:r>
        <w:rPr>
          <w:rFonts w:cs="Vrinda" w:ascii="Verdana" w:hAnsi="Verdana"/>
          <w:sz w:val="18"/>
          <w:szCs w:val="18"/>
        </w:rPr>
        <w:t>):</w:t>
      </w:r>
    </w:p>
    <w:p>
      <w:pPr>
        <w:pStyle w:val="Normal"/>
        <w:ind w:left="3261" w:hanging="0"/>
        <w:rPr/>
      </w:pPr>
      <w:r>
        <w:rPr>
          <w:rFonts w:cs="Vrinda" w:ascii="Verdana" w:hAnsi="Verdana"/>
          <w:sz w:val="14"/>
          <w:szCs w:val="14"/>
        </w:rPr>
        <w:t>(nazwa podmiotu, adres siedziby, KRS/NIP – jeżeli zostały nadane)</w:t>
      </w:r>
    </w:p>
    <w:p>
      <w:pPr>
        <w:pStyle w:val="Normal"/>
        <w:ind w:left="3261" w:hanging="0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rinda" w:ascii="Verdana" w:hAnsi="Verdana"/>
          <w:sz w:val="18"/>
          <w:szCs w:val="18"/>
        </w:rPr>
        <w:t>DOTYCZY UMOWY</w:t>
      </w:r>
      <w:r>
        <w:rPr>
          <w:rFonts w:cs="Vrinda" w:ascii="Verdana" w:hAnsi="Verdana"/>
          <w:sz w:val="20"/>
          <w:szCs w:val="18"/>
        </w:rPr>
        <w:t xml:space="preserve"> </w:t>
      </w:r>
      <w:r>
        <w:rPr>
          <w:rFonts w:cs="Vrinda" w:ascii="Verdana" w:hAnsi="Verdana"/>
          <w:sz w:val="18"/>
          <w:szCs w:val="18"/>
        </w:rPr>
        <w:t>/ ZAMÓWIE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50415</wp:posOffset>
                </wp:positionH>
                <wp:positionV relativeFrom="paragraph">
                  <wp:posOffset>10160</wp:posOffset>
                </wp:positionV>
                <wp:extent cx="675513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9.05pt;mso-wrap-distance-top:0pt;mso-wrap-distance-bottom:0pt;margin-top:0.8pt;mso-position-vertical-relative:text;margin-left:161.4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rinda"/>
          <w:sz w:val="20"/>
          <w:szCs w:val="18"/>
        </w:rPr>
      </w:pPr>
      <w:r>
        <w:rPr>
          <w:rFonts w:cs="Vrinda" w:ascii="Verdana" w:hAnsi="Verdana"/>
          <w:sz w:val="16"/>
          <w:szCs w:val="18"/>
        </w:rPr>
        <w:tab/>
      </w:r>
      <w:r>
        <w:rPr>
          <w:rFonts w:cs="Vrinda" w:ascii="Verdana" w:hAnsi="Verdana"/>
          <w:sz w:val="18"/>
          <w:szCs w:val="18"/>
        </w:rPr>
        <w:tab/>
        <w:tab/>
      </w:r>
    </w:p>
    <w:p>
      <w:pPr>
        <w:pStyle w:val="Normal"/>
        <w:ind w:firstLine="709"/>
        <w:jc w:val="right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ind w:left="3261" w:hanging="0"/>
        <w:rPr/>
      </w:pPr>
      <w:r>
        <w:rPr>
          <w:rFonts w:cs="Verdana" w:ascii="Verdana" w:hAnsi="Verdana"/>
          <w:sz w:val="14"/>
        </w:rPr>
        <w:t>(w przypadku braku numeru/symbolu należy opisać hasłowo przedmiot umowy)</w:t>
      </w:r>
    </w:p>
    <w:p>
      <w:pPr>
        <w:pStyle w:val="Normal"/>
        <w:jc w:val="both"/>
        <w:rPr>
          <w:rFonts w:ascii="Verdana" w:hAnsi="Verdana" w:cs="Vrinda"/>
          <w:sz w:val="16"/>
          <w:szCs w:val="18"/>
        </w:rPr>
      </w:pPr>
      <w:r>
        <w:rPr>
          <w:rFonts w:cs="Vrind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  <w:t xml:space="preserve">PLANOWANY OKRES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675513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9pt;height:27.7pt;mso-wrap-distance-left:9.05pt;mso-wrap-distance-right:0pt;mso-wrap-distance-top:0pt;mso-wrap-distance-bottom:0pt;margin-top:0.25pt;mso-position-vertical-relative:text;margin-left:162.65pt;mso-position-horizontal:righ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Vrinda" w:ascii="Verdana" w:hAnsi="Verdana"/>
          <w:sz w:val="18"/>
          <w:szCs w:val="18"/>
        </w:rPr>
        <w:t>POWIERZENIA PRZETWARZANIA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jc w:val="both"/>
        <w:rPr>
          <w:rFonts w:ascii="Verdana" w:hAnsi="Verdana" w:cs="Vrinda"/>
          <w:sz w:val="18"/>
          <w:szCs w:val="18"/>
        </w:rPr>
      </w:pPr>
      <w:r>
        <w:rPr>
          <w:rFonts w:cs="Vrind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87"/>
        <w:gridCol w:w="7796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PYTANI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ODPOWIEDŹ</w:t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I: PYTANIA PODSTAWOW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będzie wykorzystywać / przetwarzać dane osobowe administratora we własnych celach / na własne potrzeby lub w celach / na potrzeby podmiotów innych niż administrator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wskazanie jakie konkretne rodzaje danych osobowych administratora PP zamierza wykorzystywać/przetwarzać i w jakim i czyim celu / na jakie i czyje potrzeby, w szczególności czy PP zamierza wykorzystywać / przetwarzać we własnych celach / na własne potrzeby dane telemetryczne administratora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zamierza udostępnić dane osobowe administratora odbiorcom, w rozumieniu art. 4 pkt 9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wskazanie tych odbiorc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realizując umowę / zamówienie PP korzystał będzie z usług podmiotów zewnętrznych / podwykonawców, którym udostępni/przekaże dane osobowe administratora (uwaga: za takie podmioty uważa się np. podmioty świadczące usługę poczty email na rzecz PP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korzysta z usług tylko takich podmiotów zewnętrznych / podwykonawców, którzy zostali przez niego sprawdzeni pod kątem zapewnienia odpowiedniego poziomu ochrony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 xml:space="preserve">(Jeżeli odpowiedź jest twierdząca proszę o wskazanie w jaki sposób PP sprawdził odpowiedni poziom ochrony, </w:t>
              <w:br/>
              <w:t>np. na podstawie oświadczeń podmiotów zewnętrznych / podwykonawców, na podstawie przedłożonych przez nich certyfikatów, na podstawie audytu przeprowadzonego w tych podmiotach przez PP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w związku ze świadczeniem przez PP usług związanych z przetwarzaniem, w rozumieniu art. 28 ust. 3 lit. h RODO, będzie przetwarzał dane osobowe administratora w krajach Unii Europejskiej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Jeżeli odpowiedź jest twierdząca, proszę o wskazanie krajów Unii Europejskiej, w których PP będzie przetwarzał dane osobowe administratora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 celu świadczenia przez PP usług związanych </w:t>
              <w:br/>
              <w:t>z przetwarzaniem, w rozumieniu art. 28 ust. 3 lit. h RODO, konieczne jest przekazanie danych osobowych administratora do państwa trzeciego (np. dostawca poczty email PP przechowujący pocztę email na serwerach w USA / Wielkiej Brytanii) lub organizacji międzynarodowej, w rozumieniu rozdziału V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Jeżeli odpowiedź jest twierdząca,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 xml:space="preserve"> proszę o wskazanie: </w:t>
              <w:br/>
              <w:t>w których państwach / przez które organizacje międzynarodowe dane administratora miałby być przetwarzane, przez który podmiot – nazwa i siedziba podmiotu (pod)przetwarzającego (jeżeli PP jest również takim podmiotem powinien wymienić również siebie)</w:t>
            </w:r>
            <w:r>
              <w:rPr>
                <w:rFonts w:cs="Vrind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– oraz wskazanie dla każdego takiego podmiotu podstawy przekazania danych zgodnej z rozdziałem V RODO, np. decyzja komisji, o której mowa w art. 45 RODO, standardowe klauzule umowne, o których mowa w art. 46 ust. 5 zd. 2 RODO, wiążące reguły korporacyjne, o których mowa w art. 47 RODO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do PP (i ewentualnych podmiotów, którym PP (pod)powierzy dane) ma zastosowanie art. 3 ust. 2 RODO, a jeżeli tak czy PP (i ewentualny podmiot któremu PP (pod)powierzył dane) wyznaczył przedstawiciela, o którym mowa w art. 27 RODO? </w:t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 xml:space="preserve">(Jeśli odpowiedź jest twierdząca, proszę o wskazanie wszystkich podmiotów (w tym ew. również PP) do których zastosowanie ma art. 3 ust. 2 RODO oraz aktualnych informacji kontaktowych do ww. przedstawiciela, </w:t>
            </w: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>w szczególności proszę wskazać dane dla wszystkich przewidzianych przez PP form kontaktu np. adres korespondencyjny, adres email, numer faxu, numer telefonu itd.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stosuje się do przyjętych przez organ nadzorczy kodeksów postępowania, o których mowa w art. 40 RODO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przecząca, proszę o wskazanie dlaczego nie stosuje się do takich kodeksów. Jeżeli odpowiedź jest twierdząca proszę o wskazanie do jakich – nazwa - kodeksów się stosuje i przez który organ nadzorczy były przyjęte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objęty jest monitorowaniem przestrzegania kodeksu postępowania, przez akredytowany podmiot monitorujący, o których mowa w art. 41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 xml:space="preserve">(Jeżeli odpowiedź jest przecząca proszę o wskazanie dlaczego nie jest objęty. Jeżeli odpowiedź jest twierdząca proszę </w:t>
              <w:br/>
              <w:t>o wskazanie danych podmiotu monitorującego oraz podmiotu który udzielił mu akredytacji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otrzymał certyfikat zgodności z RODO, o którym mowa w art. 42-43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Jeżeli odpowiedź jest twierdząca proszę o przekazanie kopii/skanu tego certyfikatu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9" w:leader="none"/>
              </w:tabs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posiada referencje od innych podmiotów, które obsługuje/obsługiwał i u których w ramach świadczonej obsługi przetwarzał dane osobowe jako podmiot przetwarzający? </w:t>
            </w:r>
          </w:p>
          <w:p>
            <w:pPr>
              <w:pStyle w:val="Normal"/>
              <w:tabs>
                <w:tab w:val="clear" w:pos="709"/>
                <w:tab w:val="left" w:pos="1589" w:leader="none"/>
              </w:tabs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589" w:leader="none"/>
              </w:tabs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Jeżeli odpowiedź jest twierdząca proszę o przekazanie kopii/skanu takich referencji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B7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II: WIEDZA FACHOW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rzepisy prawa wymagają, aby PP wyznaczył inspektora ochrony danych w rozumieniu art. 37-39 RODO (dalej </w:t>
            </w: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IOD</w:t>
            </w:r>
            <w:r>
              <w:rPr>
                <w:rFonts w:cs="Vrinda" w:ascii="Verdana" w:hAnsi="Verdana"/>
                <w:sz w:val="18"/>
                <w:szCs w:val="18"/>
              </w:rPr>
              <w:t xml:space="preserve">)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wyznaczył IOD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>(Jeżeli odpowiedź jest twierdząca, proszę o przekazanie aktualnych informacji kontaktowych do IOD, w szczególności proszę wskazać dane dla wszystkich przewidzianych przez PP form kontaktu z IOD np. adres korespondencyjny, adres email, numer faxu, numer telefonu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wyznaczył inną niż IOD osobę/zespół odpowiedzialny za nadzór nad ochroną danych osobowych w organizacji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>(Jeżeli odpowiedź jest twierdząca, proszę o przekazanie aktualnych informacji kontaktowych do tych osób, w szczególności proszę wskazać dane dla wszystkich przewidzianych przez PP form kontaktu z tymi osobami np. adres korespondencyjny, adres email, numer faxu, numer telefonu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osoby po stronie PP dedykowane do obsługi administratora danych zostały przeszkolone i zapoznane z przepisami o ochronie danych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i/>
                <w:sz w:val="14"/>
                <w:szCs w:val="16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proszę wskazać przykłady dokumentów stosowanych przez PP, które potwierdzają powyższe okoliczności np. świadectwo ze szkolenia, certyfikat ze szkolenia, oświadczenie pracownika o odbyciu szkolenia itp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Czy osoby zatrudnione</w:t>
            </w:r>
            <w:r>
              <w:rPr>
                <w:rStyle w:val="FootnoteCharacters"/>
                <w:rStyle w:val="FootnoteAnchor"/>
                <w:rFonts w:cs="Vrinda" w:ascii="Verdana" w:hAnsi="Verdana"/>
                <w:sz w:val="18"/>
                <w:szCs w:val="18"/>
              </w:rPr>
              <w:footnoteReference w:id="2"/>
            </w:r>
            <w:r>
              <w:rPr>
                <w:rFonts w:cs="Vrinda" w:ascii="Verdana" w:hAnsi="Verdana"/>
                <w:sz w:val="18"/>
                <w:szCs w:val="18"/>
              </w:rPr>
              <w:t xml:space="preserve"> w PP przy przetwarzaniu danych osobowych zostały przeszkolone w zakresie obsługi, w tym bezpiecznego korzystania z systemu informatycznego, jeżeli jest on stosowany </w:t>
              <w:br/>
              <w:t xml:space="preserve">do przetwarzania danych osobowych przez PP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i/>
                <w:sz w:val="14"/>
                <w:szCs w:val="16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proszę wskazać przykłady dokumentów stosowanych przez PP, które potwierdzają powyższe okoliczności np. świadectwo ze szkolenia, certyfikat ze szkolenia, oświadczenie pracownika o odbyciu szkolenia itp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osoby zatrudnione w PP przy przetwarzaniu danych zostały przeszkolone w zakresie zasad bezpieczeństwa informacji? </w:t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i/>
                <w:sz w:val="14"/>
                <w:szCs w:val="16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proszę wskazać przykłady dokumentów stosowanych przez PP, które potwierdzają powyższe okoliczności np. świadectwo ze szkolenia, certyfikat ze szkolenia, oświadczenie pracownika o odbyciu szkolenia itp.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dba o bieżące doskonalenie wiedzy swoich pracowników poprzez cykliczne szkolenia oraz inne działania mające na celu uświadamianie pracowników w zakresie zagadnień dotyczących ochrony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i/>
                <w:sz w:val="14"/>
                <w:szCs w:val="16"/>
              </w:rPr>
              <w:t xml:space="preserve">Jeżeli odpowiedź jest twierdząca, </w:t>
            </w:r>
            <w:r>
              <w:rPr>
                <w:rFonts w:cs="Vrinda" w:ascii="Verdana" w:hAnsi="Verdana"/>
                <w:b/>
                <w:bCs/>
                <w:i/>
                <w:sz w:val="14"/>
                <w:szCs w:val="14"/>
              </w:rPr>
              <w:t>proszę wskazać jakie działania podejmowane są przez PP w celu doskonalenia wiedzy pracowników oraz – w miarę możliwości – częstotliwość tych działań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i/>
                <w:i/>
                <w:sz w:val="18"/>
                <w:szCs w:val="18"/>
              </w:rPr>
            </w:pPr>
            <w:r>
              <w:rPr>
                <w:rFonts w:cs="Vrind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3FF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III: ZASOB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zapewniono fizyczne oddzielenie środków przetwarzania informacji zarządzanych przez PP od tych, które należą do innych podmiotów (np. czy w tym samym pomieszczeniu serwerowni znajdują się serwery zarządzane wyłącznie przez PP czy przez PP i inne podmioty; czy z komputerów z których korzystają osoby zatrudnione przez PP i na których przetwarzane są dane osobowe administratora, korzystają inne osoby nieuprawnione do przetwarzania danych osobowych administratora)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żeli odpowiedź jest przecząca, proszę wskazać/opisać </w:t>
              <w:br/>
              <w:t>w jakich okolicznościach dochodzi do wspólnego wykorzystywania środków przetwarzania przez PP i inne podmiot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wdrożył procedurę/instrukcję postępowania </w:t>
              <w:br/>
              <w:t>w sytuacji naruszenia ochrony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/skanu lub opisu tej procedury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przewidział konkretny, maksymalny czas na zawiadomienie administratora o stwierdzeniu naruszenia ochrony danych osobowych, o którym mowa w art. 33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śli odpowiedź jest twierdząca, proszę wskazać ten czas </w:t>
              <w:br/>
              <w:t>np. zawiadomienie administratora następuję nie później niż 48 godzin od stwierdzenia naruszenia przez PP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dokumentuje wszelkie naruszenia ochrony danych osobowych, zgodnie z art. 33 ust 5 RODO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sz w:val="14"/>
                <w:szCs w:val="14"/>
              </w:rPr>
              <w:t>(</w:t>
            </w: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Jeżeli odpowiedź jest twierdząca, proszę o przekazanie kopii/skanu szablonu takiej dokumentacji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prowadzi rejestry czynności przetwarzania danych osobowych (jako administrator oraz jako procesor), o których mowa w art. 30 RODO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wdrożył następujące zasady zarządzania bezpieczeństwem informacji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system zarządzania bezpieczeństwem informacji </w:t>
              <w:br/>
              <w:t>na podstawie normy ISO 27001?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Verdana" w:hAnsi="Verdana" w:cs="Vrind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/ skanu</w:t>
            </w:r>
            <w:r>
              <w:rPr>
                <w:rFonts w:cs="Vrinda" w:ascii="Verdana" w:hAnsi="Verdana"/>
                <w:b/>
                <w:i/>
                <w:iCs/>
                <w:sz w:val="14"/>
                <w:szCs w:val="14"/>
              </w:rPr>
              <w:t xml:space="preserve">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zasady zarządzania bezpieczeństwem informacji </w:t>
              <w:br/>
              <w:t>z elementami wykorzystania normy ISO 27002?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/ skanu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zasady zarządzania bezpieczeństwem informacji zgodne z wymaganiami Krajowych Ram Interoperacyjności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wdrożył inne, niż wskazane w pozycji 24 tabeli, zasady ochrony informacji):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 / skanu tych dokumen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wdrożył: Ramy prywatności – </w:t>
            </w:r>
            <w:r>
              <w:rPr>
                <w:rFonts w:cs="Verdana" w:ascii="Verdana" w:hAnsi="Verdana"/>
                <w:sz w:val="18"/>
                <w:szCs w:val="18"/>
              </w:rPr>
              <w:t>PN-ISO/IEC 29100</w:t>
            </w:r>
            <w:r>
              <w:rPr>
                <w:rFonts w:cs="Vrinda" w:ascii="Verdana" w:hAnsi="Verdana"/>
                <w:sz w:val="18"/>
                <w:szCs w:val="18"/>
              </w:rPr>
              <w:t xml:space="preserve">, Praktyczne zasady ochrony informacji </w:t>
              <w:br/>
              <w:t xml:space="preserve">o identyfikowalnych osobach – </w:t>
            </w:r>
            <w:r>
              <w:rPr>
                <w:rFonts w:cs="Verdana" w:ascii="Verdana" w:hAnsi="Verdana"/>
                <w:sz w:val="18"/>
                <w:szCs w:val="18"/>
              </w:rPr>
              <w:t>PN-ISO/IEC 29151</w:t>
            </w:r>
            <w:r>
              <w:rPr>
                <w:rFonts w:cs="Vrinda" w:ascii="Verdana" w:hAnsi="Verdana"/>
                <w:sz w:val="18"/>
                <w:szCs w:val="18"/>
              </w:rPr>
              <w:t xml:space="preserve">, wytyczne dotyczące oceny skutków dla prywatności – </w:t>
            </w:r>
            <w:r>
              <w:rPr>
                <w:rFonts w:cs="Verdana" w:ascii="Verdana" w:hAnsi="Verdana"/>
                <w:sz w:val="18"/>
                <w:szCs w:val="18"/>
              </w:rPr>
              <w:t>PN-ISO/IEC 29131</w:t>
            </w:r>
            <w:r>
              <w:rPr>
                <w:rFonts w:cs="Vrinda" w:ascii="Verdana" w:hAnsi="Verdana"/>
                <w:sz w:val="18"/>
                <w:szCs w:val="18"/>
              </w:rPr>
              <w:t>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 / skanu certyfikatu dla tej normy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wdrożył inne niż wymienione w lit. a zasady, standardy, regulaminy, procedury, polityki, biblioteki lub zbiory najlepszych praktyk mające znaczenie </w:t>
              <w:br/>
              <w:t>dla ochrony danych osobowych (np. polityka bezpieczeństwa informacji, polityka ochrony danych osobowych, zbiór najlepszych praktyk dla ochrony danych osobowych)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 / skanu dokumentów, w których ujęto ww. zasady, standardy, regulaminy itd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dobrał zabezpieczenia zapewniające bezpieczeństwo przetwarzanych danych osobowych </w:t>
              <w:br/>
              <w:t xml:space="preserve">w odniesieniu do oceny skutków ich przetwarzania dla praw i wolności osób, których dane dotyczą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przeprowadzał szacowanie ryzyka pod kątem ochrony prywatności (w szczególności ocenę skutków planowanych operacji przetwarzania dla ochrony danych osobowych, o którym mowa w art. 35 RODO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szacowanie ryzyka pod kątem ochrony prywatności zostało udokumentowane (np. czy został stworzony plan postępowania z ryzykiem lub zakres zastosowania)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 / skanu tych dokumen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okresowo przeprowadza kolejne działania związane z szacowaniem ryzyka pod kątem ochrony prywatności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wskazanie częstotliwości prowadzenia takich działań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w przypadku zmiany poziomu ryzyka dobiera nowe środki techniczne i organizacyjne zabezpieczające dane, stosownie do wyników szacowania ryzyk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wdrożył odpowiednie środki techniczne </w:t>
              <w:br/>
              <w:t>i organizacyjne, które zapewniają procesowi przetwarzania danych osobowych stopień bezpieczeństwa odpowiadający ryzyku naruszenia praw lub wolności osób fizycznych o różnym prawdopodobieństwie wystąpienia i wadze, w ty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pseudonimizację i szyfrowanie danych osobowych,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b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zdolność do ciągłego zapewnienia poufności, integralności, dostępności i odporności systemów i usług przetwarzania,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zdolność do szybkiego przywrócenia dostępności danych osobowych i dostępu do nich w razie incydentu fizycznego lub technicznego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d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procedury odtwarzania systemu po awarii, procedury </w:t>
              <w:br/>
              <w:t>ich testowania oraz czy stosuje je praktyczni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 przypadku wykorzystywania przez administratora szyfrowania, wdrożonego przez PP, PP ma dostęp </w:t>
              <w:br/>
              <w:t xml:space="preserve">lub może uzyskać dostęp (np. resetując hasło </w:t>
              <w:br/>
              <w:t>i ustanawiając własne) do zaszyfrowanych przez administratora treści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prowadzi regularnie audyty dotyczące zasad bezpieczeństwa informacji, w tym danych osobowych, </w:t>
              <w:br/>
              <w:t xml:space="preserve">w celu weryfikacji spełniania wymogów polityki ochrony danych lub innej wewnętrznej procedury, w tym ocena skuteczności środków technicznych i organizacyjnych mających zapewnić bezpieczeństwo przetwarzania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wskazanie częstotliwości prowadzenia audytów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P poddawał audytom prowadzonym przez niezależnych audytorów zewnętrznych funkcjonujący </w:t>
              <w:br/>
              <w:t>w jego organizacji system ochrony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wskazanie ile takich audytów zostało przeprowadzonych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nioski z audytów, o których mowa w pozycji 33 </w:t>
              <w:br/>
              <w:t>i 34 tabeli, zostały udokumentowane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żeli odpowiedź jest twierdząca, proszę o przekazanie kopii/skanu dokumentu z takiego audytu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jest podda się audytowi przetwarzania danych osobowych przeprowadzonemu / kontroli przetwarzania danych osobowych przeprowadzanej przez administratora lub audytora upoważnionego przez administrator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 związku z realizacją prawa administratora </w:t>
              <w:br/>
              <w:t>do audytu/kontroli, o którym mowa w art. 28 ust. 3 lit. h RODO administrator zobowiązany jest do zapłaty jakichkolwiek kwot na rzecz PP (np. zapłaty wynagrodzenia za udział pracowników PP w audycie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 przypadku braku ustaleń co do wysokości wynagrodzenia dla PP za przeprowadzenie audytu </w:t>
              <w:br/>
              <w:t xml:space="preserve">lub kontroli, PP umożliwi administratorowi przeprowadzenie takiego audytu lub kontroli? 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b/>
                <w:bCs/>
                <w:sz w:val="14"/>
                <w:szCs w:val="14"/>
              </w:rPr>
              <w:t>(tak – pomimo braku płatności audyt lub kontrola będą możliwe; nie – brak płatności uniemożliwi audyt lub kontrolę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osoby delegowane przez PP do obsługi administratora posiadają nadane upoważnienia </w:t>
              <w:br/>
              <w:t>do przetwarzania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żeli odpowiedź jest twierdząca, proszę wskazać przykłady dokumentów stosowanych przez PP potwierdzających powyższe okoliczności, np. samodzielne pisemne oświadczenie PP </w:t>
              <w:br/>
              <w:t>o upoważnieniu pracownika do przetwarzania danych; upoważnienie do przetwarzania zawarte w umowie o pracę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szystkie osoby upoważnione do przetwarzania danych osobowych przez PP w ramach obsługi administratora zostały obowiązane do zachowania tych danych, jak i sposobów ich zabezpieczenia, </w:t>
              <w:br/>
              <w:t>w tajemnicy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żeli odpowiedź jest twierdząca, proszę wskazać przykłady dokumentów stosowanych przez PP potwierdzających powyższe okoliczności, np. pisemne oświadczenie pracownika </w:t>
              <w:br/>
              <w:t>o zachowaniu poufności, zawarte w umowie o pracę.)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obowiązek ten rozciąga się również na okres </w:t>
              <w:br/>
              <w:t>po ustaniu zatrudnienia tych osób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, po godzinach pracy organizacji, osoby inne niż uprawnione do przetwarzania danych (np. firma sprzątająca, ochrona), mają za zgodą lub wiedzą PP dostęp do pomieszczeń, w których ma miejsce przetwarzanie danych osobow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żeli odpowiedź jest twierdząca, proszę wskazać jakie podmioty mogą mieć za wiedzą lub zgodą PP dostęp </w:t>
              <w:br/>
              <w:t>do pomieszczeń, w których przetwarzane są dane osobowe.)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osoby takie zostały zobowiązane do zachowania poufności (np. w stosownej umowie)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FF6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IV: RETENCJA I USUWANIE DANYCH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dane osobowe przetwarzane są wyłącznie przez czas niezbędny do realizacji celu przetwarzani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02" w:leader="none"/>
              </w:tabs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W jaki sposób PP ustala czy nie minął już okres przechowywania danych osobowych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02" w:leader="none"/>
              </w:tabs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dane osobowe administratora, dla których </w:t>
              <w:br/>
              <w:t xml:space="preserve">nie istnieją dla PP postawy do przetwarzania </w:t>
              <w:br/>
              <w:t>są bezpowrotnie usuwane?</w:t>
            </w:r>
          </w:p>
          <w:p>
            <w:pPr>
              <w:pStyle w:val="Normal"/>
              <w:tabs>
                <w:tab w:val="clear" w:pos="709"/>
                <w:tab w:val="center" w:pos="2502" w:leader="none"/>
              </w:tabs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2502" w:leader="none"/>
              </w:tabs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żeli odpowiedź jest twierdząca, proszę wskazać w jaki sposób usuwane są dane np. dane w formie papierowej niszczone </w:t>
              <w:br/>
              <w:t xml:space="preserve">są w niszczarkach, dane w formie elektronicznej usuwane </w:t>
              <w:br/>
              <w:t xml:space="preserve">są z systemu za pomocą specjalistycznego oprogramowania </w:t>
              <w:br/>
              <w:t>do usuwania danych uniemożliwiającego ich odtworzenie.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V: BEZPIECZEŃSTWO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W jaki sposób PP informuje pracowników </w:t>
              <w:br/>
              <w:t xml:space="preserve">o obowiązujących wewnętrznych procedurach bezpieczeństwa informacji i ochrony danych osobowych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racownicy PP pozwalaną na przebywanie </w:t>
              <w:br/>
              <w:t>w obszarze przetwarzania danych osób nieuprawnionych bez nadzoru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racownicy PP przechowują, korzystają </w:t>
              <w:br/>
              <w:t>i transportują dokumenty zawierające powierzone PP dane osobowe w sposób uniemożliwiający zapoznanie się z ich treścią przez osoby postronne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W szczególności czy dane osobowe gromadzone </w:t>
              <w:br/>
              <w:t xml:space="preserve">w formie papierowej, w sytuacji, gdy nie ma konieczności ich wykorzystania w bieżącej pracy (w tym po zakończeniu pracy), przechowywane </w:t>
              <w:br/>
              <w:t>są w zamykanych na zamek szafach / szafkach / szufladach, do których nie mają dostępu osoby nieupoważnion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pracownicy PP niszczą dokumenty papierowe zawierające dane osobowe przy użyciu niszczarki dokumentów zapewniającej odpowiedni poziom bezpieczeństwa niszczonych dokumentów?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rogramy, w których przetwarzane są powierzone dane odnotowują, kto i kiedy dane wprowadzał, zmieniał, usuwał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W jaki sposób zabezpieczany jest dostęp do systemów informatycznych, w których przetwarzane są powierzone dane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 xml:space="preserve">Czy w przypadku przenoszenia powierzonych danych </w:t>
              <w:br/>
              <w:t>na nośnikach elektronicznych/optycznych ich zawartość jest szyfrowana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BEB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rinda" w:ascii="Verdana" w:hAnsi="Verdana"/>
                <w:b/>
                <w:bCs/>
                <w:sz w:val="18"/>
                <w:szCs w:val="18"/>
              </w:rPr>
              <w:t>SEKCJA VI: NEGATYWNE DOŚWIADCZENIA PODMIOTU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doświadczył naruszenia ochrony danych osobowych, dla którego konieczne było poinformowanie organu nadzorczego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>(Jeżeli odpowiedź jest twierdząca, proszę o wskazanie ile takich naruszeń miało miejsce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PP doświadczył naruszenia ochrony danych osobowych, dla którego konieczne było poinformowanie osób, których ono dotyczyło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8"/>
                <w:szCs w:val="18"/>
              </w:rPr>
            </w:pPr>
            <w:r>
              <w:rPr>
                <w:rFonts w:cs="Vrinda" w:ascii="Verdana" w:hAnsi="Verdana"/>
                <w:b/>
                <w:i/>
                <w:iCs/>
                <w:sz w:val="14"/>
                <w:szCs w:val="16"/>
              </w:rPr>
              <w:t>(Jeżeli odpowiedź jest twierdząca, proszę o wskazanie ile takich naruszeń miało miejsce w okresie ostatnich dwóch lat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sz w:val="18"/>
                <w:szCs w:val="18"/>
              </w:rPr>
            </w:pPr>
            <w:r>
              <w:rPr>
                <w:rFonts w:cs="Vrind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stwierdzono prawomocną decyzją UODO/innego organu nadzorczego lub prawomocnym wyrokiem sądu naruszenie ochrony danych osobowych przez PP?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sz w:val="16"/>
                <w:szCs w:val="18"/>
              </w:rPr>
            </w:pPr>
            <w:r>
              <w:rPr>
                <w:rFonts w:cs="Vrind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>(Jeśli odpowiedź jest twierdząca, proszę wskazać dla wszystkich dotychczasowych naruszeń z okresu ostatnich dwóch lat: miesiąc i rok w którym nastąpiło naruszenie, podmiot, który wydał decyzję/wyrok oraz sygnaturę sprawy. Jeżeli naruszenie miało miejsce przed dwoma laty proszę o zawarcie takiej informacji)</w:t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rinda" w:ascii="Verdana" w:hAnsi="Verdana"/>
                <w:sz w:val="18"/>
                <w:szCs w:val="18"/>
              </w:rPr>
              <w:t>Czy UODO/organ nadzorczy nakazał/zalecił PP podjęcie określonych działań naprawczych?</w:t>
            </w:r>
          </w:p>
          <w:p>
            <w:pPr>
              <w:pStyle w:val="Normal"/>
              <w:jc w:val="both"/>
              <w:rPr>
                <w:rFonts w:ascii="Verdana" w:hAnsi="Verdana" w:cs="Vrinda"/>
                <w:sz w:val="18"/>
                <w:szCs w:val="18"/>
              </w:rPr>
            </w:pPr>
            <w:r>
              <w:rPr>
                <w:rFonts w:cs="Vrind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rind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4"/>
                <w:szCs w:val="14"/>
              </w:rPr>
              <w:t xml:space="preserve">(Jeśli odpowiedź jest twierdząca, proszę o wskazanie </w:t>
              <w:br/>
              <w:t>czy te nakazy / zalecenia zostały w pełni zrealizowane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rind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rind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rinda" w:ascii="Verdana" w:hAnsi="Verdana"/>
          <w:sz w:val="22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816340" cy="189801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6340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1701" w:right="57" w:hanging="1559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Oświadczam, że wszystkie informacje zawarte w niniejszej liście kontrolnej są zgodne z prawdą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7" w:right="57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4" w:right="57" w:hanging="992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data:</w:t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4" w:right="57" w:hanging="992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134" w:right="57" w:hanging="992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134" w:right="57" w:hanging="99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podpi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:</w:t>
                              <w:tab/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43" w:right="57" w:hanging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(imię i nazwisko osoby uprawnionej do reprezentowania Przetwarzająceg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94.2pt;height:149.4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ind w:left="1701" w:right="57" w:hanging="1559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Oświadczam, że wszystkie informacje zawarte w niniejszej liście kontrolnej są zgodne z prawdą.</w:t>
                      </w:r>
                    </w:p>
                    <w:p>
                      <w:pPr>
                        <w:pStyle w:val="Normal"/>
                        <w:spacing w:before="120" w:after="120"/>
                        <w:ind w:left="57" w:right="57" w:hanging="0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left="57" w:right="57" w:hanging="0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left="1134" w:right="57" w:hanging="992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data:</w:t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spacing w:before="120" w:after="120"/>
                        <w:ind w:left="1134" w:right="57" w:hanging="992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left="1134" w:right="57" w:hanging="992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1134" w:right="57" w:hanging="99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podpis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:</w:t>
                        <w:tab/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ind w:left="1843" w:right="57" w:hanging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(imię i nazwisko osoby uprawnionej do reprezentowania Przetwarzając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Załączniki:</w:t>
      </w:r>
    </w:p>
    <w:p>
      <w:pPr>
        <w:pStyle w:val="Akapitzlist"/>
        <w:numPr>
          <w:ilvl w:val="2"/>
          <w:numId w:val="2"/>
        </w:numPr>
        <w:spacing w:before="0" w:after="200"/>
        <w:ind w:left="851" w:hanging="567"/>
        <w:contextualSpacing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(…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529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oprzez „osoby zatrudnione” lub „pracowników” w ramach niniejszej tabeli rozumie się nie tylko pracowników, w rozumieniu Kodeksu pracy, ale także wszystkie osoby, którym PP stosownie – do treści art. 29 RODO – udzielił lub zgodnie z prawem powinien był udzielić upoważnień do przetwarzania danych osobowych (np. praktykantów, stażystów)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Załącznik nr 1 do Umowy przetwarzania danych osob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Verdana" w:hAnsi="Verdana" w:cs="Verdana"/>
      <w:b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Verdana" w:hAnsi="Verdana" w:eastAsia="Times New Roman" w:cs="Arial"/>
      <w:b w:val="false"/>
    </w:rPr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Verdana" w:hAnsi="Verdana" w:eastAsia="Times New Roman" w:cs="Arial"/>
      <w:b w:val="false"/>
    </w:rPr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Verdana" w:hAnsi="Verdana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Verdana" w:hAnsi="Verdana" w:eastAsia="Times New Roman" w:cs="Arial"/>
      <w:b w:val="false"/>
    </w:rPr>
  </w:style>
  <w:style w:type="character" w:styleId="WW8Num24z1">
    <w:name w:val="WW8Num24z1"/>
    <w:qFormat/>
    <w:rPr>
      <w:rFonts w:ascii="Verdana" w:hAnsi="Verdana" w:eastAsia="Times New Roman" w:cs="Aria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Verdana" w:hAnsi="Verdana" w:eastAsia="Times New Roman" w:cs="Arial"/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Arial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Verdana" w:hAnsi="Verdana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umerumowy">
    <w:name w:val="Numer umowy"/>
    <w:qFormat/>
    <w:rPr>
      <w:rFonts w:ascii="Verdana" w:hAnsi="Verdana" w:cs="Arial"/>
      <w:b/>
      <w:caps/>
      <w:sz w:val="20"/>
      <w:szCs w:val="20"/>
    </w:rPr>
  </w:style>
  <w:style w:type="character" w:styleId="Dataumowy">
    <w:name w:val="Data umowy"/>
    <w:qFormat/>
    <w:rPr>
      <w:rFonts w:ascii="Verdana" w:hAnsi="Verdana" w:cs="Arial"/>
      <w:sz w:val="20"/>
      <w:szCs w:val="20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sz w:val="20"/>
      <w:szCs w:val="3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Verdana" w:hAnsi="Verdana" w:eastAsia="Times New Roman" w:cs="Times New Roman"/>
      <w:b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">
    <w:name w:val="s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rFonts w:ascii="Verdana" w:hAnsi="Verdana" w:cs="Verdana"/>
      <w:b/>
      <w:sz w:val="18"/>
      <w:szCs w:val="18"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120"/>
    </w:pPr>
    <w:rPr>
      <w:rFonts w:ascii="Verdana" w:hAnsi="Verdana" w:cs="Verdana"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9:00Z</dcterms:created>
  <dc:creator>umnano01</dc:creator>
  <dc:description/>
  <dc:language>en-US</dc:language>
  <cp:lastModifiedBy>umstch01</cp:lastModifiedBy>
  <cp:lastPrinted>2020-05-26T16:09:00Z</cp:lastPrinted>
  <dcterms:modified xsi:type="dcterms:W3CDTF">2020-12-17T10:29:00Z</dcterms:modified>
  <cp:revision>2</cp:revision>
  <dc:subject/>
  <dc:title/>
</cp:coreProperties>
</file>